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Történelem 8. osztály </w:t>
      </w:r>
    </w:p>
    <w:p>
      <w:pPr>
        <w:pStyle w:val="Normal"/>
        <w:rPr>
          <w:b/>
          <w:b/>
        </w:rPr>
      </w:pPr>
      <w:r>
        <w:rPr>
          <w:b/>
        </w:rPr>
        <w:t>Írásbeli felelet</w:t>
      </w:r>
    </w:p>
    <w:p>
      <w:pPr>
        <w:pStyle w:val="Normal"/>
        <w:rPr>
          <w:b/>
          <w:b/>
        </w:rPr>
      </w:pPr>
      <w:r>
        <w:rPr>
          <w:b/>
        </w:rPr>
        <w:t>10. A Tanácsköztársaság létrejöt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őszirózsás forradalom győzelme után a kormány biztosította a demokratikus szabadságjogokat mint például a gyülekezési, a sajtó-, az egyesülési és a szólásszabadságot. Károlyi Mihályt 1919 januárjában megválasztották köztársasági elnökké. A problémák azonban ezzel nem oldódtak meg.</w:t>
      </w:r>
    </w:p>
    <w:p>
      <w:pPr>
        <w:pStyle w:val="Normal"/>
        <w:jc w:val="both"/>
        <w:rPr/>
      </w:pPr>
      <w:r>
        <w:rPr/>
        <w:t>Megjelentek a szélsőséges pártok. A baloldalon megalakult a KMP ( Kommunisták Magyarországi Pártja, a jobboldalon pedig a MOVE ( Magyar Országos Véderő Egyesület ).</w:t>
      </w:r>
    </w:p>
    <w:p>
      <w:pPr>
        <w:pStyle w:val="Normal"/>
        <w:jc w:val="both"/>
        <w:rPr/>
      </w:pPr>
      <w:r>
        <w:rPr/>
        <w:t xml:space="preserve">A kormány számára a kegyelemdöfést a Vox-jegyzék jelentette, amelyben az antant újabb területek kiürítését követelte. A kormány ebben a helyzetben lemondott a szociáldemokraták javára, akik azonban egyesültek a kommunistákkal. </w:t>
      </w:r>
    </w:p>
    <w:p>
      <w:pPr>
        <w:pStyle w:val="Normal"/>
        <w:jc w:val="both"/>
        <w:rPr/>
      </w:pPr>
      <w:r>
        <w:rPr/>
        <w:t>1919 március 21-én megkezdődött egy 133 napig tartó időszak a magyar történelemben, amelyet magyar Tanácsköztársaságnak nevezünk. A Forradalmi Kormányzótanács élén a szociáldemokrata Garbai Sándor állt, de az igazi hatalom a kommunista Kun Béla kezében volt, aki a külügyi népbiztos volt. Az új államszervezet mindenben az orosz bolsevikokat másolta. Kártérítés nélkül elvették tulajdonosaiktól a gyárakat, a bankokat és az üzemeket. Még a földeket is. Ezt nevezték szocializálásnak, azaz társadalmi tulajdonba vételnek.</w:t>
      </w:r>
    </w:p>
    <w:p>
      <w:pPr>
        <w:pStyle w:val="Normal"/>
        <w:jc w:val="both"/>
        <w:rPr/>
      </w:pPr>
      <w:r>
        <w:rPr/>
        <w:t>Miután egyre több embertől vették el a tulajdonát, az egész rendszer bázisa fogyni kezdett. A hatalom minderre terrorral válaszol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48:00Z</dcterms:created>
  <dc:creator>Win Xp</dc:creator>
  <dc:description/>
  <cp:keywords/>
  <dc:language>en-US</dc:language>
  <cp:lastModifiedBy>Library</cp:lastModifiedBy>
  <dcterms:modified xsi:type="dcterms:W3CDTF">2010-11-11T09:48:00Z</dcterms:modified>
  <cp:revision>2</cp:revision>
  <dc:subject/>
  <dc:title>Történelem 8</dc:title>
</cp:coreProperties>
</file>